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16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658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888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800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237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218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002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817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072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372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0760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999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689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174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506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