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64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02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989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45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21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07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74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04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88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617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0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321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65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