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28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803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784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980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812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768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156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775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447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989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274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039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339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122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621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046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400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