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63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75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254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354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275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204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96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595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381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369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10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709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13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397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35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