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793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139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073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937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651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970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031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123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697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688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009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721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714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