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94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20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2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01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51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523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85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698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490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866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17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110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35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282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62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478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094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