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17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47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998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70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111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429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746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205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234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995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49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92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46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937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010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