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8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57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15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86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2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32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84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352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50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92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51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04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97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