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299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02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450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312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303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133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079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355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431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423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848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23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156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009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085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257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039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