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88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999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209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64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781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094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34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54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47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11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2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27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3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4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36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