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3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57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30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96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89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517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39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91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868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942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17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83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884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