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690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425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874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597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67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140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839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434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31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193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214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67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657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849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676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829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056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