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813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868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763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015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951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224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964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702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181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336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078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77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541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061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671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