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99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354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722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99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695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444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101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074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266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043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958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281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72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