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117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73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625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350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674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3869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976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055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7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210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58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105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68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517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661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245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042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