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973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135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918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175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931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797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792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444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507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58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383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084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232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608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823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