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247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953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759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860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789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642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206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594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78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513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561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462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084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