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58779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9466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02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0712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4507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8890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17068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684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946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75105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276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8776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2984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7785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4795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1486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68331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