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340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221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40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128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993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257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661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295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371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839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006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517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438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804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182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