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898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7403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1099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42467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0717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6438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6154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5482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7283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5805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992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685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1451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