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91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93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24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93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166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83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98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46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90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71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7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72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17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37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887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6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