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609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086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666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442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046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436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162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650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013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965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345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070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62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023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199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