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13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468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47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86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15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4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53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692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52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841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1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5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139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