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807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400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280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458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508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785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170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748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990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720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715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786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051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754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507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352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082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