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758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7402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885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6020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4379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6159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2592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7072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8434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7718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4310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3971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096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9328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5588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