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4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839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4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0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66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6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24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0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28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75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2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1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51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