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119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67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528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18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939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862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073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72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666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969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556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777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22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090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817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740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831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