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55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06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13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86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82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1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579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7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76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64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93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08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724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94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17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