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94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75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64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26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93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27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00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73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24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84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0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8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