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16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78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171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69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23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5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09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84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594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98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280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5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080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61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570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103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276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