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32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97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253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010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67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6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62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206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41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061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84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645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288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2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6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