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93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59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619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054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113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01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048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372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773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167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9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47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077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