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197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343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909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224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680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279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056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722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943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437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940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459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137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342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880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475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248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