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4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72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24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89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61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78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3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87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2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12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54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58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43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29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18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