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221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700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216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66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66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996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419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551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07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00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832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47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476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