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56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5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03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04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507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09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08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13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0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5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0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3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1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9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71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24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31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