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097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008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32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91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229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16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39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436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241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672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72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38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524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702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30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