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460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593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540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705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560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558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170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420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67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826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722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805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078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