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43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29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899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10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222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461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904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036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14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08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90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921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920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240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391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662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42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