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2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78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3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65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52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545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9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98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643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8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88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570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27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63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61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