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047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663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611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115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314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386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81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445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670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033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810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812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503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