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66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118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8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349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03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5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480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1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99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36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7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1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065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29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79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0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366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