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52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28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429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042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017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857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591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12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38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424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810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389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04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281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20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