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70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889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197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04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593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113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252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095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030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796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2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74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22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