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492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873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062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997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52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47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97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428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925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92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261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541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846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051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464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25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535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