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409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341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975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296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91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73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830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235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553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337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1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279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401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95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275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