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880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008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326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086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565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717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293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316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393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825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351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242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287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