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742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338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937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904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766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51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834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887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047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98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03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290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907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236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114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919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227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