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863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093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545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346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985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074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907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096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312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32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546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689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346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410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71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