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966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8103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8931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9058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6034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1267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8846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0315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4333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1747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986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816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035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